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80461" r:id="rId2"/>
        </w:object>
      </w:r>
      <w:r>
        <w:rPr>
          <w:b/>
        </w:rPr>
        <w:t>INSCRIPTION SEPTEMBRE 2005 – JUIN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</w:t>
            </w:r>
            <w:r>
              <w:rPr>
                <w:sz w:val="24"/>
                <w:u w:val="none"/>
              </w:rPr>
              <w:t>( 163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163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18 €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e moins de 16 ans ( 82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e ( sans entraînement piscine ) ( 18 €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</w:rPr>
      </w:pPr>
      <w:r>
        <w:rPr>
          <w:b/>
        </w:rPr>
        <w:t>Adresse web : http://gobieclub.free.fr                                          E- MAIL : gobieclub@free.fr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50:00Z</dcterms:created>
  <dc:creator>Mickprout</dc:creator>
  <dc:description/>
  <dc:language>en-US</dc:language>
  <cp:lastModifiedBy>Mickprout</cp:lastModifiedBy>
  <cp:lastPrinted>2004-05-14T09:54:00Z</cp:lastPrinted>
  <dcterms:modified xsi:type="dcterms:W3CDTF">2005-05-18T17:55:00Z</dcterms:modified>
  <cp:revision>3</cp:revision>
  <dc:subject/>
  <dc:title>Mr LOBJOIS Claude</dc:title>
</cp:coreProperties>
</file>