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UTORISATION PARENT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 soussigné ……………………………………………………….., responsable légal d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enfant ……………………………………………………… âgé de ……………… ans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torise à pratiquer l’activité plongée sous-marine avec bouteille au sein de l’associ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GOBIE CLUB PLONGE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ait à : …………………………………………… le 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atur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RAPPEL</w:t>
      </w:r>
      <w:r>
        <w:rPr>
          <w:b/>
          <w:sz w:val="24"/>
        </w:rPr>
        <w:t> : la FFESSM ne pratique la plongée pour enfants qu’à partir de 8 a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6:36:00Z</dcterms:created>
  <dc:creator>Lobjois</dc:creator>
  <dc:description/>
  <dc:language>en-US</dc:language>
  <cp:lastModifiedBy>Lobjois</cp:lastModifiedBy>
  <dcterms:modified xsi:type="dcterms:W3CDTF">2003-01-16T06:44:00Z</dcterms:modified>
  <cp:revision>1</cp:revision>
  <dc:subject/>
  <dc:title>AUTORISATION PARENTALE</dc:title>
</cp:coreProperties>
</file>