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119" w:right="3117" w:hanging="0"/>
        <w:jc w:val="center"/>
        <w:rPr>
          <w:b/>
          <w:b/>
        </w:rPr>
      </w:pPr>
      <w:r>
        <w:object w:dxaOrig="4440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14.5pt;width:86.4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4481151" r:id="rId2"/>
        </w:object>
      </w:r>
      <w:r>
        <w:rPr>
          <w:b/>
        </w:rPr>
        <w:t>INSCRIPTION SEPTEMBRE 2005 – JUIN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  <w:t>Nom : M., Mme, Mlle :</w:t>
        <w:tab/>
        <w:t>Prénom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ate et lieu de naissanc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4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u w:val="single"/>
        </w:rPr>
        <w:t>Personne à prévenir en cas d’accident</w:t>
      </w:r>
      <w:r>
        <w:rPr/>
        <w:t xml:space="preserve">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402" w:leader="none"/>
        </w:tabs>
        <w:rPr/>
      </w:pPr>
      <w:r>
        <w:rPr/>
        <w:t>Nom :</w:t>
        <w:tab/>
        <w:t>Prénom :                                               Lien de parenté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496" w:leader="none"/>
          <w:tab w:val="left" w:pos="9375" w:leader="none"/>
        </w:tabs>
        <w:rPr/>
      </w:pPr>
      <w:r>
        <w:rPr/>
        <w:t xml:space="preserve">Niveau de plongée actuel :  </w:t>
        <w:tab/>
        <w:t>Débutant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387" w:leader="none"/>
          <w:tab w:val="left" w:pos="5954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  <w:t>Niveau préparé :</w:t>
        <w:tab/>
        <w:t>Aucun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86" w:leader="none"/>
          <w:tab w:val="left" w:pos="5387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  <w:t>Nombres de plongée :</w:t>
        <w:tab/>
        <w:t>Date de la dernière plongé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 xml:space="preserve">Allergie à l’aspirine :  </w:t>
        <w:tab/>
      </w:r>
      <w:r>
        <w:rPr>
          <w:bdr w:val="single" w:sz="4" w:space="0" w:color="000000"/>
        </w:rPr>
        <w:t>OUI</w:t>
        <w:tab/>
      </w:r>
      <w:r>
        <w:rPr/>
        <w:tab/>
      </w:r>
      <w:r>
        <w:rPr>
          <w:bdr w:val="single" w:sz="4" w:space="0" w:color="000000"/>
        </w:rPr>
        <w:t>NON</w:t>
      </w:r>
      <w:r>
        <w:rPr/>
        <w:tab/>
        <w:t>Groupe sanguin/Rhésus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>Autres particularités médicales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COTISATION CLUB </w:t>
            </w:r>
            <w:r>
              <w:rPr>
                <w:sz w:val="24"/>
                <w:u w:val="none"/>
              </w:rPr>
              <w:t>( 163 €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membre ( 163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membre moins de 12 ans ( 18 €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bre moins de 16 ans ( 82 € 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( Age du 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septembre de la saison en cours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bre ( sans entraînement piscine ) ( 18 €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DOCUMENTS A FOURNI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Fiche d’inscription </w:t>
            </w:r>
            <w:r>
              <w:rPr/>
              <w:t>(</w:t>
            </w:r>
            <w:r>
              <w:rPr>
                <w:i/>
              </w:rPr>
              <w:t>dûment complétée et signé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Justificatif du niveau </w:t>
            </w:r>
            <w:r>
              <w:rPr/>
              <w:t>(</w:t>
            </w:r>
            <w:r>
              <w:rPr>
                <w:i/>
              </w:rPr>
              <w:t>photocopie du diplôm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1 photo d’ident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Certificat médical de moins de 3 mois </w:t>
            </w:r>
            <w:r>
              <w:rPr/>
              <w:t xml:space="preserve">( </w:t>
            </w:r>
            <w:r>
              <w:rPr>
                <w:i/>
              </w:rPr>
              <w:t>Obligatoirement d’un médecin du sport ou d’un médecin fédéral pour tout passage d’examen après le N1. Garder un double</w:t>
            </w:r>
            <w:r>
              <w:rPr/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hèque à l’ordre de : G.C.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u w:val="single"/>
              </w:rPr>
              <w:t>SI PAS D’E-MAIL</w:t>
            </w:r>
            <w:r>
              <w:rPr>
                <w:b/>
              </w:rPr>
              <w:t> : 2 ENVELOPPES TIMBRE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J’approuve les règlements de la F.F.E.S.S.M., de la piscine, des fosses, du club ainsi que les statuts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                         </w:t>
      </w:r>
      <w:r>
        <w:rPr>
          <w:b/>
          <w:u w:val="single"/>
        </w:rPr>
        <w:t>Date</w:t>
      </w:r>
      <w:r>
        <w:rPr>
          <w:b/>
        </w:rPr>
        <w:t xml:space="preserve"> : </w:t>
        <w:tab/>
        <w:tab/>
        <w:tab/>
        <w:tab/>
        <w:tab/>
      </w:r>
      <w:r>
        <w:rPr>
          <w:b/>
          <w:u w:val="single"/>
        </w:rPr>
        <w:t>Signature</w:t>
      </w:r>
      <w:r>
        <w:rPr>
          <w:b/>
        </w:rPr>
        <w:t xml:space="preserve"> : avec mention « lu et approuvé »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b/>
          <w:b/>
        </w:rPr>
      </w:pPr>
      <w:r>
        <w:rPr>
          <w:b/>
        </w:rPr>
        <w:t>Adresse web : http://gobieclub.free.fr                                          E- MAIL : gobieclub@free.fr</w:t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de-DE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7:50:00Z</dcterms:created>
  <dc:creator>Mickprout</dc:creator>
  <dc:description/>
  <dc:language>en-US</dc:language>
  <cp:lastModifiedBy>Mickprout</cp:lastModifiedBy>
  <cp:lastPrinted>2004-05-14T09:54:00Z</cp:lastPrinted>
  <dcterms:modified xsi:type="dcterms:W3CDTF">2005-05-18T17:55:00Z</dcterms:modified>
  <cp:revision>3</cp:revision>
  <dc:subject/>
  <dc:title>Mr LOBJOIS Claude</dc:title>
</cp:coreProperties>
</file>